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0878036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359209804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